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                  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 3.3                                             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30 July 1996                                  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0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Compressed Data Format Specificatio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aft-deutsch-zlib-3.3-0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-Draft.  Internet-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Drafts are draft documents valid for a maximum of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pdated, replaced, or obsoleted by other docu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is inappropriate to use Internet- Draft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to cite them other than as ``work in progr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he current status of any Internet-Draf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1id-abstracts.txt'' listing contained in the Internet-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Directories on ftp.is.co.za (Africa), nic.nordu.net (Eur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nari.oz.au (Pacific Rim), ds.internic.net (US East Co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si.edu (US We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L. Peter Deutsch and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his docu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without charge, including trans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incorporation into compilations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a whole (including the copyright notice and this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fines a lossless compressed data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ly presented input data stream, using only an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ed amount of intermediate storage.  The format pres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LATE compression method but can be easily ex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ression methods.  It can be implemented readily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and Gailly                                             [Page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vered by patents.  This specification also defines the ADLER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(an extension and improvement of the Fletcher checksu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detection of data corruption, and provides an algorith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Purpos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cope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plianc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efinitions of terms and conventions used 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anges from previous versions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tailed specification 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verall convention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Data format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pliance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ference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urce code 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curity consideration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cknowledgements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uthors' addresses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ppendix: Rationale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ppendix: Sample code 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specification is to define a loss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 forma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independent of CPU type, operating system, fil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set, and hence can be used for inter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produced or consumed, even for an arbitraril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presented input data stream, using only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 bounded amount of intermediate storage, and henc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data communications or similar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fil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use a number of different compression meth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implemented readily in a manner not cov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ents, and hence can be practic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fined by this specification does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random access to compress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cation is intended for use by implementors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data into zlib format and/or decompress data from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specification assumes a basic back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t the level of bits and other primi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specifies a compressed data format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in-memory compression of a sequence of arbitrary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indicated below, a compliant decompress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accept and decompress any data set that conform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s presented here; a compliant compresso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data sets that conform to all the specifications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 Definitions of terms and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: 8 bits stored or transmitted as a unit (same as an oct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is specification, a byte is exactly 8 bits, e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ich store a character on a number of bi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.)  See Section 2.1, below, for the numbering of bit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 was the first public release of this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sion 3.2, some terminology was changed and the Adler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code was rewritten for clarity.  In version 3.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preset dictionary was introduc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was converted to Internet Dra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taile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grams below,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&lt;-- the vertical bars might b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one byte;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a variabl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ored within a computer do not have a 'bit order'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ways treated as a unit.  However, a byt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0 and 255 does have a most- and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, and since we write number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igit on the left, we also write byte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 on the left.  In the diagrams below, we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so that bit 0 is the least-significant bit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s are numb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765432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puter, a number may occupy multiple byt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byte numbers in the format described here are sto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-significant byte first (at the lower memory addr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decimal number 520 is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00000010|000010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+ less significant byte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ore significant byte = 2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lib stream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MF|FLG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DIC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   2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DICTID    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compressed data...|    ADLER32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ta which may appear after ADLER32 are not part of the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 (Compression Method and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te is divided into a 4-bit compression method and a 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nformation field depending on the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3  CM    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 to 7  CINFO  Compr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(Compression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dentifies the compression method used in the file. CM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'deflate' compression method with a window siz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K.  This is the method used by gzip and PNG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[GZIP] and [PNG] in Chapter 3, below,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documents).  CM = 15 is reserved.  It migh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of this specification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n extra field before the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FO (Compression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M = 8, CINFO is the base-2 logarithm of the LZ77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minus eight (CINFO=7 indicates a 32K window size).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INFO above 7 are not allowed in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 CINFO is not defined in this spec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not equal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byte is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4  FCHECK  (check bits for CMF and FL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5       FDICT   (preset diction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6 to 7  FLEVEL 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HECK value must be such that CMF and FLG, when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-bit unsigned integer stored in MSB order (CMF*256 + FL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ultiple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CT (Preset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DICT is set, a DICT dictionary identifi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FLG byte. The dictionary is a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which are initially fed to the compress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ny compressed output. DICT is the Adler-32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equence of bytes (see the definition of ADLER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ecompressor can use this identifier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ctionary has been used by th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VEL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lags are available for use by specific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The 'deflate' method (CM = 8) sets these fla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compressor used faste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ompressor used fa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ompressor used defaul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mpressor used maximum compression, slowes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FLEVEL is not needed for decompression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re to indicate if recompression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method 8, the compressed data i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ate compressed data format as described in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Deflate' Compressed Data Format Specification" by L.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. (See reference [DEFLATE] in Chapter 3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ressed data formats are not specified in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lib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ER32 (Adler-32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a checksum value of the uncompress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luding any dictionary data) computed according to Adler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This algorithm is a 32-bit extension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letcher algorithm, used in the ITU-T X.224 / ISO 80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See references [FLETCHER] and [ITU-T] in Chapt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is composed of two sums accumulated per byte: s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all bytes, s2 is the sum of all s1 values. Both s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 modulo 65521. s1 is initialized to 1, s2 to zer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checksum is stored as s2*65536 + s1 in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-byte first (network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compressor must produce streams with correct CMF, FL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LER32, but need not support preset dictionarie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lib data format is used as part of another standard data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may use only preset dictionaries that ar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other data format.  If this other format does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dictionary feature, the compressor must not set the FD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check CMF, FLG, and ADLER3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n error indication if any of these have incorrec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give an error indication if C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e of the values defined in this specification (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8 is permitted in this version), since another valu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presence of new features that would cause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be interpreted incorrectly.  A compliant decompressor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n error indication if FDICT is set and DICTID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of a known preset dictionary.  A decompress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FLEVEL and still be compliant.  When the zlib dat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as a part of another standard format, 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must support all the preset dictionaries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ormat. When the other format does not use the p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eature, a compliant decompressor must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in which the FDICT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ZIP] Deutsch, L.P.,"'Gzip' Compressed Data Format Specifica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tp.uu.net:/pub/archiving/zip/doc/gzip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FLATE] Deutsch, L.P.,"'Deflate' Compresse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u.net:/pub/archiving/zip/doc/deflate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NG] Thomas Boutell, "PNG (Portable Network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 ftp://ftp.uu.net/graphics/png/p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ETCHER] Fletcher, J. G., "An Arithmetic Checksum fo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" IEEE Transactions on Communications, Vol. COM-30,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January 1982, pp. 247-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TU-T] ITU-T Recommendation X.224, Annex D, "Checksum Algorithm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, 1993, pp. 144, 145. (Available from gopher://info.itu.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U-T X.244 is also the same as ISO 80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C language implementation of a 'zlib' 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is available at ftp.uu.net:/pub/archiving/zip/zlib/zlib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coder that fails to check the ADLER32 checksum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undetected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cit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an-Loup Gailly and Mark Adler designed the zlib format and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software described in this specification.  Gl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ers-Pehrson converted this document to Internet Draft and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s' addresses L. Peter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dd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Santa Margarita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322-0103 (A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415) 322-17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host@aladd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zip@prep.ai.mit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technical content of this specif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 &lt;gzip@prep.ai.mit.edu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dler &lt;madler@alumni.caltech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ial comments on this specification can be 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Peter Deutsch &lt;ghost@aladdin.com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anders-Pehrson &lt;glennrp@arl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ppendix: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Preset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set dictionary is specially useful to compress shor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. The compressor can take advantage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o encode the input in a more compact mann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can be initialized with the appropriate contex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decompressing a compressed version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ducing any output. However for certain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such as the deflate algorithm this opera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without actually performing any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and the decompressor must use exact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The dictionary may be fixed or may be chosen am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predefined dictionaries, according to the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put data. The decompressor can determine which dictionar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osen by the compressor by checking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. This document does not specif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dictionaries, since the optimal dictiona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c. Standard data formats using this fe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lib specification must precisely define th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The Adler-32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ler-32 algorithm is much faster than the CRC32 algorith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provides an extremely low probability of undet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o on unsigned long accumulators can be delayed for 5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so the modulo operation time is negligible.  If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, b, c, the second sum is 3a + 2b + c + 3, and so i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rder sensitive, unlike the first sum, which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.  That 65521 is prime is important to avoid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class of two-byte errors that leave the check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letcher checksum uses 255, which is not prime and which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Fletcher check insensitive to single byte change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s1 is initialized to 1 instead of zero to make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quence part of s2, so that the length does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separately. (Any sequence of zeroes has a Flet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of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ppendix: S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 code computes the Adler-32 checksum of a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ritten for clarity, not for speed.  The sample code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 programming language. Non C users may find it easier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Bitwise AN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   Bitwise right shift operator. When appli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quantity, as here, right shift inserts zero bi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 Bitwise left shift operator. Left shift inserts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at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    "n++" increments the variable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modulo operator: a % b is the remainder of a divided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BASE 65521 /* largest prime smaller than 6553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running Adler-32 checksum with the bytes buf[0..len-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updated checksum. The Adler-32 checksu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adler =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ead_buffer(buffer, length) != EOF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ler = update_adler32(adler, buffer, lengt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dler != original_adler) erro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update_adler32(unsigned long ad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1 = adler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2 = (adler &gt;&gt; 16)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0; n &lt; len; n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= (s1 + buf[n]) % 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 = (s2 + s1)     % 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s2 &lt;&lt; 16) + s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turn the adler32 of the bytes buf[0..len-1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adler32(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update_adler32(1L, buf, 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[Page  1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