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ET-DRAFT                                             L. P.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TE 1.3                                          Aladd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24 July 1996                                        24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ATE Compressed Data Format Specificatio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raft-deutsch-deflate-1.3-0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ernet-Draft.  Internet-Draft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of the Internet Engineering Task Force (IETF), its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working groups.  Note that other groups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ocuments as Internet-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-Drafts are draft documents valid for a maximum of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be updated, replaced, or obsoleted by other documen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t is inappropriate to use Internet- Drafts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or to cite them other than as ``work in progres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the current status of any Internet-Draft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1id-abstracts.txt'' listing contained in the Internet-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Directories on ftp.is.co.za (Africa), nic.nordu.net (Euro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nari.oz.au (Pacific Rim), ds.internic.net (US East Coa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isi.edu (US West Co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this docume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and without charge, including translation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and incorporation into compilations,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as a whole (including the copyright notice and this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cation defines a lossless compressed dat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s data using a combination of the LZ77 algorithm an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, with efficiency comparable to the best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-purpose compression methods.  The data can be 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ed, even for an arbitrarily long sequentially presen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ream, using only an a priori bounded amount o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 The format can be implemented readily in a mann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ed by pa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                                                        [Page 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DEFLATE Compressed Data Format Specification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Purpose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Intended audience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Scope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Compliance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Definitions of terms and conventions used 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Changes from previous versions 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mpressed representation overview 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etailed specification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Overall conventions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 Packing into bytes 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Compressed block forma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. Synopsis of prefix and Huffman coding 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. Use of Huffman coding in the 'deflate' format 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. Details of block format 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. Non-compressed blocks (BTYPE=00) 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. Compressed blocks (length and distance codes) 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. Compression with fixed Huffman codes (BTYPE=01) 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. Compression with dynamic Huffman codes (BTYPE=10) 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Compliance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mpression algorithm details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eferences 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ecurity considerations 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ource code 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Acknowledgements 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uthor's address 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is specification is to define a loss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data forma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s independent of CPU type, operating system, fil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racter set, and hence can be used for interchan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be produced or consumed, even for an arbitrarily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ly presented input data stream, using only 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 bounded amount of intermediate storage, and henc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data communications or similar structure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x filt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presses data with efficiency comparable to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vailable general-purpose compression method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icular considerably better than the 'compres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be implemented readily in a manner not cov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ents, and hence can be practiced freel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s compatible with the file format produced by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ly used gzip utility, in that conforming decompress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le to read data produced by the existing g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DEFLATE Compressed Data Format Specification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ormat defined by this specification does not attemp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llow random access to compressed dat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press specialized data (e.g., raster graphics)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currently available specialized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counting argument shows that no lossless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 can compress every possible input data set.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fined here, the worst case expansion is 5 bytes per 32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block, i.e., a size increase of 0.015% for large data s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 text usually compresses by a factor of 2.5 to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usually compress somewhat less; graphical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raster images may compress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Intended 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cation is intended for use by implementors o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 data into 'deflate' format and/or decompress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eflate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e specification assumes a basic backgr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at the level of bits and other primitiv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s.  Familiarity with the technique of Huffman co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elpful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ation specifies a method for representing a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tes as a (usually shorter) sequence of bits, and a metho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the latter bit sequence int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otherwise indicated below, a compliant decompresso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accept and decompress any data set that conform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ations presented here; a compliant compresso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data sets that conform to all the specifications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 Definitions of terms and conven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: 8 bits stored or transmitted as a unit (same as an octe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this specification, a byte is exactly 8 bits, eve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which store a character on a number of bit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8.) See Section 3.1, below, for the numbering of bit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: a sequence of arbitrary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 Changes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DEFLATE Compressed Data Format Specification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have been no technical changes to the deflate format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of this specification.  In version 1.2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ology was changed.  Version 1.3 is a con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to Internet Dra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mpressed represent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ressed data set consists of a series of blocks,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ccessive blocks of input data.  The block sizes are arbitr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at non-compressible blocks are limited to 65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lock is compressed using a combination of the LZ77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uffman coding. The Huffman trees for each block are independ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for previous or subsequent blocks; the LZ77 algorithm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reference to a duplicated string occurring in a previous blo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32K input byte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lock consists of two parts: a pair of Huffman code tre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e representation of the compressed data part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ata part.  (The Huffman trees themselves ar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Huffman encoding.)  The compressed data consists of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of two types: literal bytes (of strings that have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as duplicated within the previous 32K input byte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 to duplicated strings, where a pointer is represent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 &lt;length, backward distance&gt;.  The representation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deflate' format limits distances to 32K bytes and lengths to 2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but does not limit the size of a block,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ible blocks, which are limited as no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ype of value (literals, distances, and lengths)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ata is represented using a Huffman code, using on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for literals and lengths and a separate code tree for dista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trees for each block appear in a compact form jus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ed data for th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etailed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Overall conventions In the diagrams below, a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&lt;-- the vertical bars might be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one byte; a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a variabl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stored within a computer do not have a 'bit order',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DEFLATE Compressed Data Format Specification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lways treated as a unit.  However, a byte consider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between 0 and 255 does have a most- and lea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bit, and since we write numbers with the mo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digit on the left, we also write bytes with the mo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bit on the left.  In the diagrams below, we numb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of a byte so that bit 0 is the least-significant bit, 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ts are numb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7654321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computer, a number may occupy multiple byt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byte numbers in the format described here are stor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ast-significant byte first (at the lower memory addres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decimal number 520 is sto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00001000|0000001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+ more significant byte = 2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less significant byte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. Packing into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does not address the issue of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of a byte are transmitted on a bit-sequential mediu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final data format described here is byte-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-oriented.  However, we describe the compressed block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3.2, below, as a sequence of data elem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bit lengths, not a sequence of bytes.  W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specify how to pack these data elements into by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he final compressed byt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ata elements are packed into bytes in or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ing bit number within the byte, i.e.,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least- significant bi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ata elements other than Huffman codes are p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the least-significant bit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Huffman codes are packed starting with the mo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bit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if one were to print out the compressed dat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quence of bytes, starting with the first byt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ight* margin and proceeding to the *left*, with the m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bit of each byte on the left as usual, on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parse the result from right to left, with fixed-wi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in the correct MSB-to-LSB order and Huffman cod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DEFLATE Compressed Data Format Specification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-reversed order (i.e., with the first bit of the co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LSB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Compressed bloc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 Synopsis of prefix and Huffman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coding represents symbols from an a priori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 by bit sequences (codes), one code for each symbol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nner such that different symbols may be represented by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of different lengths, but a parser can always pa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coded string unambiguously symbol-by-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efine a prefix code in terms of a binary tree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edges descending from each non-leaf node are labeled 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and in which the leaf nodes correspond one-for-one with (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with) the symbols of the alphabet; then the cod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is the sequence of 0's and 1's on the edges lead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t to the leaf labeled with that symbo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\              Symbol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1             --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   \                A   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\     B               B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1                    C     0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\                   D     0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 /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ser can decode the next symbol from an encoded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by walking down the tree from the root, at each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e edge corresponding to the next inpu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n alphabet with known symbol frequencies, the Huff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 allows the construction of an optimal prefix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e which represents strings with those symbol frequenc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fewest bits of any possible prefix codes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).  Such a code is called a Huffman code.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[HUFFMAN] in Chapter 5, references for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Huffman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n the 'deflate' format, the Huffman cod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alphabets must not exceed certain maximum code lengt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straint complicates the algorithm for computing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s from symbol frequencies.  Again, see Chapter 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 Use of Huffman coding in the 'deflate'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uffman codes used for each alphabet in the 'defla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DEFLATE Compressed Data Format Specification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have two addition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ll codes of a given bit length have lexicograph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cutive values, in the same order as the symbol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Shorter codes lexicographically precede long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ould recode the example above to follow this ru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, assuming that the order of the alphabet is A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0 precedes 10 which precedes 11x, and 110 and 111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icographically cons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is rule, we can define the Huffman code for an alphab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y giving the bit lengths of the codes for each symbo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phabet in order; this is sufficient to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codes.  In our example, the code is complete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sequence of bit lengths (2, 1, 3, 3)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 generates the codes as integers, intended to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ost- to least-significant bit.  The code length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in tree[I].Len; the codes are produ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[I].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Count the number of codes for each code length. 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_count[N] be the number of codes of length N, N &gt;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Find the numerical value of the smallest code for each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_count[0]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bits = 1; bits &lt;= MAX_BITS; bits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_code[bits] =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 (code + bl_count[bits-1]) &lt;&lt;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Assign numerical values to all codes, using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all codes of the same length with the bas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at step 2. Codes that are never used (which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length of zero) must not be assigned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n = 0;  n &lt;= max_code; n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 = tree[n].Le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len == 0) 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DEFLATE Compressed Data Format Specification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[n].Code = next_code[len]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 alphabet ABCDEFGH, with bit lengths (3, 3, 3,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, 2, 4, 4).  After step 1,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bl_count[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computes the following next_cod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next_code[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 produces the following cod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Length  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------   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3        0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3        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3      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3      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3       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2         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  4       1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4      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 Details of bloc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lock of compressed data begins with 3 header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bit       B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2 bits     B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header bits do not necessarily begin on a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ary, since a block does not necessarily occupy an integ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AL is set iff this is the last block of th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DEFLATE Compressed Data Format Specification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YPE specifies how the data are compres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 - no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 - compressed with fixed Huffman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- compressed with dynamic Huffman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- reserved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ifference between the two compressed cases is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ffman codes for the literal/length and distance alphabe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cases, the decoding algorithm for the actual data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lock header from input stre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ored with no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 any remaining bits in current parti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LEN and NLEN (see next sec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LEN bytes of data to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ompressed with dynamic Huffma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representation of code tre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ection bel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 (until end of block code recogniz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ode literal/length value from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value &lt;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value (literal byte) to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value = end of block (25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 from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(value = 257..2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ode distance from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backwards distance bytes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eam, and copy length bytes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 to the output stre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not la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duplicated string reference may refer to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evious block; i.e., the backward distance may cros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block boundaries.  However a distance cannot refer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output stream.  Note al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 string may overlap the current position;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 last 2 bytes decoded have values X and Y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reference with &lt;length = 5, distance = 2&gt; adds X,Y,X,Y,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ow specify each compression method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DEFLATE Compressed Data Format Specification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. Non-compressed blocks (BTYPE=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its of input up to the next byte boundary are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block consists of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1   2   3   4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LEN  | NLEN  |... LEN bytes of literal data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 is the number of data bytes in the block.  NLE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's complement of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. Compressed blocks (length and distance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oted above, encoded data blocks in the 'deflate'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 of sequences of symbols drawn from three concep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ct alphabets:  either literal bytes, from the alphab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values (0..255), or &lt;length, backward distance&gt; pai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length is drawn from (3..258) and the dista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n from (1..32,768).  In fact, the literal and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s are merged into a single alphabet (0..285)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0..255 represent literal bytes, the value 256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block, and values 257..285 represent length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ssibly in conjunction with extra bits following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               Extra             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Bits Length(s) Code Bits Lengths   Code Bits Length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---- ------     ---- ---- -------   ---- ---- 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7   0     3       267   1   15,16     277   4   67-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8   0     4       268   1   17,18     278   4   83-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9   0     5       269   2   19-22     279   4   99-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0   0     6       270   2   23-26     280   4  115-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1   0     7       271   2   27-30     281   5  131-1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2   0     8       272   2   31-34     282   5  163-1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3   0     9       273   3   35-42     283   5  195-2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4   0    10       274   3   43-50     284   5  227-2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5   1  11,12      275   3   51-58     285   0    2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6   1  13,14      276   3   59-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 bits should be interpreted as a machine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with the most-significant bit first, e.g., bits 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[Page 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DEFLATE Compressed Data Format Specification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the valu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           Extra              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Bits Dist  Code Bits   Dist     Code Bits Di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---- ----  ---- ----  ------    ---- 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0    1     10   4     33-48    20    9   1025-15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0    2     11   4     49-64    21    9   1537-20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0    3     12   5     65-96    22   10   2049-30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0    4     13   5     97-128   23   10   3073-40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1   5,6    14   6    129-192   24   11   4097-6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1   7,8    15   6    193-256   25   11   6145-81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2   9-12   16   7    257-384   26   12  8193-122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2  13-16   17   7    385-512   27   12 12289-163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3  17-24   18   8    513-768   28   13 16385-245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3  25-32   19   8   769-1024   29   13 24577-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6. Compression with fixed Huffman codes (BTYPE=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uffman codes for the two alphabets are fixed,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ed explicitly in the data.  The Huffman code leng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iteral/length alphab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 Value    Bits       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143     8          0011000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1111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4 - 255     9          11001000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111111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6 - 279     7          000000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0101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0 - 287     8          1100000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100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ngths are sufficient to generate the actual co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above; we show the codes in the table for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ity.  Literal/length values 286-287 will never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in the compressed data, but participate in th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codes 0-31 are represented by (fixed-length) 5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, with possible additional bits as shown i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Paragraph 3.2.5, above.  Note that distanc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-31 will never actually occur in the 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7. Compression with dynamic Huffman codes (BTYPE=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uffman codes for the two alphabets appear in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the header bits and befor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data, first the literal/length code and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code.  Each code is defined by a sequence of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s, as discussed in Paragraph 3.2.2, above.  F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compactness, the code length sequences themselv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[Page 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DEFLATE Compressed Data Format Specification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using a Huffman code.  The alphabet for code leng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15: Represent code lengths of 0 -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: Copy the previous code length 3 - 6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xt 2 bits indicate repeat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0 = 3, ... , 3 = 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Codes 8, 16 (+2 bits 1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(+2 bits 10) will exp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 code lengths of 8 (1 + 6 +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: Repeat a code length of 0 for 3 - 10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 bits of lengt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: Repeat a code length of 0 for 11 - 138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 bits of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de length of 0 indicates that the corresponding symbo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teral/length or distance alphabet will not occu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, and should not participate in the Huffma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ion algorithm given earlier.  If only one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used, it is encoded using one bit, not zero bits;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 there is a single code length of one, with one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One distance code of zero bits means that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codes used at all (the data is all liter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 now define the format of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Bits: HLIT, # of Literal/Length codes - 257 (257 - 28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Bits: HDIST, # of Distance codes - 1        (1 - 3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Bits: HCLEN, # of Code Length codes - 4     (4 -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CLEN + 4) x 3 bits: code lengths for the code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bet given just above, in the order: 16, 17, 1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, 8, 7, 9, 6, 10, 5, 11, 4, 12, 3, 13, 2, 14, 1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de lengths are interpreted as 3-bit integ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-7); as above, a code length of 0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symbol (literal/length or distan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)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LIT + 257 code lengths for the literal/length alphab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ded using the code length Huffm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DIST + 1 code lengths for the distance alphab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ded using the code length Huffm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compressed data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ded using the literal/length and distance Huff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teral/length symbol 256 (end of data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ded using the literal/length Huffm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[Page  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DEFLATE Compressed Data Format Specification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ngth repeat codes can cross from HLIT + 257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IST + 1 code lengths.  In other words, all code lengths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sequence of HLIT + HDIST + 258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ressor may limit further the ranges of values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section and still be compliant; for example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he range of backward pointers to some value small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K.  Similarly, a compressor may limit the size of blocks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ressible block fit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iant decompressor must accept the full range of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defined in the previous section, and must accept block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r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pression algorith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is the intent of this document to define the 'deflat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ata format without reference to any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algorithm, the format is related to th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produced by LZ77 (Lempel-Ziv 1977, see reference [LZ7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; since many variations of LZ77 are patented, it is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implementor of a compressor follow the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presented here, which is known not to be patented per 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erial in this section is not part of the defin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per se, and a compressor need not follow it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or terminates a block when it determines that star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block with fresh trees would be useful, or when the block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up the compressor's blo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or uses a chained hash table to find duplicated str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hash function that operates on 3-byte sequences. 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oint during compression, let XYZ be the next 3 input byt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xamined (not necessarily all different, of course).  Firs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 examines the hash chain for XYZ.  If the chain is emp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or simply writes out X as a literal byte and advance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in the input.  If the hash chain is not empty, indicat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quence XYZ (or, if we are unlucky, some other 3 byt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hash function value) has occurred recently, the compr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s all strings on the XYZ hash chain with the actual inpu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starting at the current point, and selects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or searches the hash chains starting with the most re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, to favor small distances and thus take advanta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ffman encoding.  The hash chains are singly linked.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rom the hash chains; the algorithm simply discards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too old.  To avoid a worst-case situation, very long h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s are arbitrarily truncated at a certain length, determin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[Page 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DEFLATE Compressed Data Format Specification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-ti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mprove overall compression, the compressor optionally de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matches ("lazy matching"): after a match of length N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found, the compressor searches for a longer match start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input byte.  If it finds a longer match, it trunc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match to a length of one (thus producing a single lit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) and then emits the longer match.  Otherwise, it emi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match, and, as described above, advances N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-time parameters also control this "lazy match" procedu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atio is most important, the compressor attemp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second search regardless of the length of the first ma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rmal case, if the current match is "long enough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 reduces the search for a longer match, thus speedi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.  If speed is most important, the compressor insert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in the hash table only when no match was found, or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is not "too long".  This degrades the compression ratio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time since there are both fewer insertions and few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GZIP] Gailly, J.-L., and Adler, M., gzip documentation and sour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prep.ai.mit.edu:/pub/gnu/gzip-*.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ZLIB] Gailly, J.-L., and Adler, M., zlib documentation and sour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ftp.uu.net:/pub/archiving/zip/doc/zlib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Z77] Ziv J., Lempel A., "A Universal Algorithm for Sequenti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", IEEE Transactions on Information Theory", Vol. 23,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pp. 337-3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UFFMAN] Huffman, D. A., 'A Method for the Construction of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ndancy Codes', Proceedings of the Institute of Radio Engine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tember 1952, Volume 40, Number 9, pp. 1098-1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HWARTZ] Schwartz, E. S., and Kallick, B. "Generating a cano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encoding."  Comm. ACM, 7,3 (Mar. 1964), pp. 166-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IRSCHBERG] "Efficient decoding of prefix codes", Hirschber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lewer, Comm. ACM, 33,4, April 1990, pp. 449-4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ta compression method involves the reduction of redundanc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.  Consequently, any corruption of the data is likely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e effects and be difficult to correct.  Uncompressed text,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hand, will probably still be readable despite the pres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me corrupt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hat systems using this data format provide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[Page  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DEFLATE Compressed Data Format Specification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of validating the integrity of the compressed data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[ZLIB]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for a C language implementation of a 'deflate' compli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 and decompressor is available within the zlib packag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u.net:/pub/archiving/zip/zlib/zlib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cited in this document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 Katz designed the deflate format.  Jean-Loup Gailly and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er wrote the related software described in this spec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nn Randers-Pehrson converted this document to Internet Draf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Peter De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ddin Enterpr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 Santa Margarita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5) 322-0103 (A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(415) 322-17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&lt;ghost@aladdi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bout the technical content of this specifica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by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an-loup Gailly &lt;gzip@prep.ai.mit.edu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Adler &lt;madler@alumni.caltech.ed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ial comments on this specification can be sent by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. Peter Deutsch &lt;ghost@aladdin.com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nn Randers-Pehrson &lt;glennrp@arl.m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[Page  1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