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DRAFT                                          L. Peter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 4.3                                             Allad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24 July 1996                                        24 Ja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 file format specification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raft-deutsch-gzip-4.3-00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ernet-Draft.  Internet-Drafts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of the Internet Engineering Task Force (IETF), its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working groups.  Note that other groups may al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ocuments as Internet-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-Drafts are draft documents valid for a maximum of six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be updated, replaced, or obsoleted by other document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t is inappropriate to use Internet- Drafts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or to cite them other than as ``work in progres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rn the current status of any Internet-Draft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1id-abstracts.txt'' listing contained in the Internet-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 Directories on ftp.is.co.za (Africa), nic.nordu.net (Euro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nari.oz.au (Pacific Rim), ds.internic.net (US East Coas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isi.edu (US West Co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is memo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5 L. Peter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copy and distribute this documen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and without charge, including translation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and incorporation into compilations, provid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as a whole (including the copyright notice and this no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bout this specification can be sent by email to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lly &lt;gzip@prep.ai.mit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ecification defines a lossless compressed data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the widely used GZIP utility.  The form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c redundancy check value for detecting data corru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presently uses the DEFLATE method of compression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extended to use other compression methods.  The forma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tsch                                                        [Page 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GZIP Compressed Data Format Specification     24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 readily in a manner not covered by pa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 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Purpose 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Intended audience 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Scope 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Compliance 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Definitions of terms and conventions used 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Changes from previous versions 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etailed specification 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Overall conventions 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File format 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Member format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. Member header and trailer 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.1. Extra field 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.2. Compliance 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ferences 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Related standards 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Other related publications 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ecurity considerations 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cknowledgements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Author's address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Appendix: Jean-loup Gailly's gzip utility 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Appendix: Sample CRC Code 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pose of this specification is to define a loss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data forma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s independent of CPU type, operating system, file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racter set, and hence can be used for interchang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an compress or decompress a data stream (as oppos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ly accessible file) to produce another data stre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only an a priori bounded amount of intermed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, and hence can be used in data communication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structures such as Unix filt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mpresses data with efficiency comparable to the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vailable general-purpose compression method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ticular considerably better than the 'compres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an be implemented readily in a manner not cov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ents, and hence can be practiced freel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s compatible with the file format produced by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ely used gzip utility, in that conforming decompress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ble to read data produced by the existing g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                                                       [Page  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GZIP Compressed Data Format Specification     24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ormat defined by this specification does not attemp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rovide random access to compressed dat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mpress specialized data (e.g., raster graphics)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currently available specialized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Intended aud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cification is intended for use by implementors of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ress data into gzip format and/or decompress data from g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of the specification assumes a basic backgr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at the level of bits and other primitiv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cation specifies a compression method and a fil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latter assuming only that a file can store a seque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itrary bytes).  It does not specify any particular interfa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system or anything about character sets or encod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cept for file names and comments, which are 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Comp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otherwise indicated below, a compliant decompressor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accept and decompress any file that conforms t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presented here; a compliant compressor must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conform to all the specifications presented her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in the appendices is not part of the specification per 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not relevant to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Definitions of terms and convention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: 8 bits stored or transmitted as a unit (same as an octe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this specification, a byte is exactly 8 bits, eve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which store a character on a number of bits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8.)  See Section 2.1, below for the numbering of bits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. Changes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have been no technical changes to the gzip format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1 of this specification.  In version 4.2,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ology was changed, and the sample CRC code was rewritt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rity and to eliminate the requirement for the caller to do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st-conditioning.  Version 4.3 is a con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to Internet Draf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tailed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                                                       [Page  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GZIP Compressed Data Format Specification     24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 Overal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agrams below, a bo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| &lt;-- the vertical bars might be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one byte; a bo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a variabl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stored within a computer do not have a 'bit order',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lways treated as a unit.  However, a byte consider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ger between 0 and 255 does have a most- and lea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bit, and since we write numbers with the mo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digit on the left, we also write bytes with the mo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bit on the left.  In the diagrams below, we numb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of a byte so that bit 0 is the least-significant bit, i.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ts are numb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76543210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does not address the issue of the order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of a byte are transmitted on a bit-sequential medium,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ormat described here is byte- rather than bit-ori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computer, a number may occupy multiple byt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byte numbers in the format described here are stor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ast-significant byte first (at the lower memory addres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decimal number 520 is sto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00001000|00000010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+ more significant byte = 2 x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less significant byte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zip file consists of a series of "members" (compresse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).  The format of each member is specified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  The members simply appear one after another in the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                                                       [Page  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GZIP Compressed Data Format Specification     24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additional information before, between, or af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 Memb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ember has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D1|ID2|CM |FLG|     MTIME     |XFL|OS | (more--&gt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---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FLG.FEXTRA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---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XLEN  |...XLEN bytes of 'extra field'...| (more--&gt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---+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FLG.FNAME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...original file name, zero-terminated...| (more--&gt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FLG.FCOMMENT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...file comment, zero-terminated...| (more--&gt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FLG.FHCRC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C16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...compressed blocks...| (more--&gt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1   2   3   4   5   6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CRC32     |     ISIZE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1. Member header and tr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1 (IDentificatio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2 (IDentificatio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have the fixed values ID1 = 31 (0x1f, \037), ID2 = 1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0x8b, \213), to identify the file as being in gzi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                                                       [Page  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GZIP Compressed Data Format Specification     24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(Compression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dentifies the compression method used in the file.  C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0-7 are reserved.  CM = 8 denotes the 'deflat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method, which is the one customarily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zip and which is documen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G (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lag byte is divided into individual bi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0   F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1   FHC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2   FEX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3   F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4   F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5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6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7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TEXT is set, the file is probably ASCII text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ptional indication, which the compressor may se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a small amount of the input data to see whethe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ASCII characters are present.  In case of doubt, F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leared, indicating binary data. For systems which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ile formats for ascii text and binary data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ressor can use FTEXT to choose the appropriate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deliberately do not specify the algorithm used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it, since a compressor always has the o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it cleared and a decompressor always has th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gnoring it and letting some other program handle iss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ata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HCRC is set, a CRC16 for the gzip header is pres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before the compressed data. The CRC16 cons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two least significant bytes of the CRC32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of the gzip header up to and not including the CRC1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he FHCRC bit was never set by versions of gzip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4, even though it was documented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in gzip 1.2.4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EXTRA is set, optional extra fields are present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a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NAME is set, an original file name is pres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 by a zero byte.  The name must consist of I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859-1 (LATIN-1) characters; on operating systems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CDIC or any other character set for file names,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translated to the ISO LATIN-1 character se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original name of the file being compressed, with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components removed, and,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is on a file system with case insensitive na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                                                       [Page  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GZIP Compressed Data Format Specification     24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d to lower case. There is no original file name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was compressed from a source other than a named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the source was stdin on a Unix system,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COMMENT is set, a zero-terminated file com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.  This comment is not interpreted; it 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 for human consumption.  The comment must cons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O 8859-1 (LATIN-1) characters.  Line break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oted by a single line feed character (10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FLG bits must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IME (Modificatio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ives the most recent modification time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eing compressed.  The time is in Unix format, i.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since 00:00:00 GMT, Jan.  1, 1970.  (Note t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cause problems for MS-DOS and other systems tha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rather than Universal time.)  If the compresse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not come from a file, MTIME is set to the time a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started.  MTIME = 0 means no time stam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FL (eXtra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lags are available for use by specific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.  The 'deflate' method (CM = 8) sets these flag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FL = 2 - compressor used maximum compr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owest algorith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FL = 4 - compressor used fastest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 (Operating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dentifies the type of file system on which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k place.  This may be useful in determining end-of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 for text files.  The currently defined valu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                                                       [Page  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GZIP Compressed Data Format Specification     24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- FAT filesystem (MS-DOS, OS/2, NT/Win3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Amig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VMS (or OpenVM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Un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VM/C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Atari T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- HPFS filesystem (OS/2, 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- Macinto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- Z-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- CP/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- TOPS-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- NTFS filesystem (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- Q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- Acorn RISC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 -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LEN (eXtra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LG.FEXTRA is set, this gives the length of the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field.  Se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32 (CRC-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tains a Cyclic Redundancy Check valu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mpressed data computed according to CRC-32 algorith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the ISO 3309 standard and in section 8.1.1.6.2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U-T recommendation V.42.  (See http://www.iso.c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 ISO documents. See gopher://info.itu.ch f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 version of ITU-T V.4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IZE (Input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tains the size of the original (uncompressed)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modulo 2^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1.1. Extr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LG.FEXTRA bit is set, an "extra field" is pres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der, with total length XLEN bytes.  It consist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of subfields, each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SI1|SI2|  LEN  |... LEN bytes of subfield data ...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1 and SI2 provide a subfield ID, typically two ASCII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ome mnemonic value.  Jean-loup Gai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zip@prep.ai.mit.edu&gt; is maintaining a registry of sub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s; please send him any subfield ID you wish to use.  Sub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s with SI2 = 0 are reserved for future use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s are currently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                                                       [Page  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GZIP Compressed Data Format Specification     24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1         SI2       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 ----------  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41 ('A')  0x70 ('P')  Apollo file typ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 gives the length of the subfield data, excluding th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1.2. Comp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iant compressor must produce files with correct ID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2, CM, CRC32, and ISIZE, but may set all the other fiel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xed-length part of the header to default values (255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, 0 for all others).  The compressor must set all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iant decompressor must check ID1, ID2, and C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n error indication if any of these have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  It must examine FEXTRA/XLEN, FNAME, FCOMMENT and FH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so it can skip over the optional fields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  It need not examine any other part of the head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er; in particular, a decompressor may ignore FTEXT and 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ways produce binary output, and still be compliant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ant decompressor must give an error indication i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 bit is non-zero, since such a bit could indic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ce of a new field that would cause subsequent data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 Related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formation Processing - 8-bit single-byte coded graph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s - Part 1: Latin alphabet No.1" (ISO 8859-1:1987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SO 8859-1 (Latin-1) character set is a superset of 7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. Files defining this character set may be obtai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.uu.net:/graphics/png/documents/iso_8859-1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O 33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U-T recommendation V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 Other related pub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utsch, L.P.,"'Deflate' Compressed Data Format Specificatio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ftp.uu.net:/pub/archiving/zip/doc/deflate-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illy, J.-L., gzip documentation, avail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.ai.mit.edu:/pub/gnu/gzip-*.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arwate88] Sarwate, D.V., "Computation of Cyclic Redunda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via Table Look-Up", Communications of the ACM, 31(8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.1008-1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                                                       [Page  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GZIP Compressed Data Format Specification     24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waderer, W.D., "CRC Calculation", April 85 PC Tech Journ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.118-1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.adelaide.edu.au:/pub/rocksoft/papers/crc_v3.txt, describ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C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ecur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ata compression method involves the reduction of redundanc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.  Consequently, any corruption of the data is likely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e effects and be difficult to correct.  Uncompressed text,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hand, will probably still be readable despite the pres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ome corrupt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ecommended that systems using this data format provid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of validating the integrity of the compressed data, such a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and checking the CRC-32 che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 cited in this document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an-Loup Gailly designed the gzip format and wrote, with Mark Adl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lated software described in this specification.  Gle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ers-Pehrson converted this document to Internet Draft and HT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uthor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. Peter Deut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ddin Enterpri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3 Santa Margarita 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lo Park, CA 94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15) 322-0103 (AM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(415) 322-17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: &lt;ghost@aladdi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bout the technical content of this specificati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by e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an-loup Gailly &lt;gzip@prep.ai.mit.edu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Adler &lt;madler@alumni.caltech.ed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ial comments on this specification can be sent by e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. Peter Deutsch &lt;ghost@aladdin.com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enn Randers-Pehrson &lt;glennrp@arl.mi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ppendix: Jean-loup Gailly's gzi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                                                      [Page  1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GZIP Compressed Data Format Specification     24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widely used implementation of gzip compression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documentation on which this specification is based,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y Jean-loup Gailly &lt;gzip@prep.ai.mit.edu&gt;.  Sinc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 is a de facto standard, we mention some more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here.  Again, the material in this section is not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cation per se, and implementations need not follow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mpl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mpressing or decompressing a file, gzip preser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, ownership, and modification time attributes on th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ystem, since there is no provision for representing prot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in the gzip file format itself.  Since the fil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 modification time, the gzip decompressor provi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 that assigns the modification time from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the local modification time of the compressed inpu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compress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ppendix: Sample CR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ample code represents a practical implement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C (Cyclic Redundancy Check). (See also ISO 3309 and ITU-T V.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formal specif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ple code is in the ANSI C programming language. Non C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find it easier to read with these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     Bitwise AND op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   Bitwise exclusive-OR op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    Bitwise right shift operator. When applied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quantity, as here, right shift inserts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(s) at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  Logical NOT op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     "n++" increments the variable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xNNN  0x introduces a hexadecimal (base 16) consta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x L indicates a long value (at least 32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Table of CRCs of all 8-bit messages.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long crc_table[2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Flag: has the table been computed? Initially false.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rc_table_computed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Make the table for a fast CRC.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ke_crc_table(voi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, 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                                                      [Page  1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GZIP Compressed Data Format Specification     24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n = 0; n &lt; 256; n++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(unsigned long)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k = 0; k &lt; 8; k++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c &amp; 1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0xedb88320L ^ (c &gt;&gt; 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c &gt;&gt;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_table[n] =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_table_computed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a running crc with the bytes buf[0..len-1] and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dated crc. The crc should be initialized to zero. Pre-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-conditioning (one's complement) is performed with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o it shouldn't be done by the caller. Usag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long crc = 0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ead_buffer(buffer, length) != EOF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= update_crc(crc, buffer, length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crc != original_crc) error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long update_crc(unsigned long crc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char *buf, int 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c = crc ^ 0xffffffff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crc_table_compu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_crc_tabl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n = 0; n &lt; len; n++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crc_table[(c ^ buf[n]) &amp; 0xff] ^ (c &gt;&gt; 8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 ^ 0xffffffff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Return the CRC of the bytes buf[0..len-1].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long crc(unsigned char *buf, int 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update_crc(0L, buf, le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                                                      [Page  12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