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, extended-sequential, and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es are supported.  (Our subset includes all features now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)  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ssless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free LIBTIFF library to support JPEG compression in TI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This is helpful bec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's size, colorspace, etc is availab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decompression parameters.  For example, the application ca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or "sample" valu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).  You must specify how many components there are and the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components.  Most applications will us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omponents per pixel) or grayscale data (one componen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GB DATA IS THREE SAMPLES PER PIXEL, GRAYSCAL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arkable number of people manage to miss this, only to fi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grayscale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colormapped input.  JPEG files are always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 grayscale (or sometimes another colorspace such as CMYK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 a colormapped image by expanding it to full-color forma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often doesn't work very well with source data that has been color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thering noise.  This is discussed in more detail in the JPEG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component values for each pixel are adjacent in the r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,G,B,R,G,B,R,G,B,... for 24-bit RGB color.  Each scan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ata type JSAMPLE --- which is typically "unsigned cha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jmorecfg.h.  (You can also change the RGB pixel layou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G,R order, by modifying jmorecfg.h.  But see the restri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so the scanlines need not be physically adjacent in memor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just one scanline at a time, you must make a on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ay to conform to this structure.  Pointers to JSAMPLE row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SAMPROW, and the 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in memory, but usually it's simplest to process one sca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output is supported.  (Again, a JPEG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.  But you can ask the decompressor to perform on-the-f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o deliver colormapped output.)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.  (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subsidiary structures which are allocated via malloc(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n't control those directly.)  This struct can be jus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calling routine, if a single routine is going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JPEG compression sequence.  Otherwise it can be static 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at the library cares about is a "struct jpeg_error_mgr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error handler must be initia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J_COLOR_SPACE enum constants, typically JCS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ncoded.  Most applications don't need or want to know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 You can set all the parameters to reasonabl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et_defaults(); then, if there are particular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you can do so after that.  The "Compression parame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lls 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(if necessary)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tate of the object).  Or you can call jpeg_destro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either compression or decompression objects --- this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f you are sharing code between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(Actually, these routines are equivalent except for the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ed pointer.  To avoid gripes from ANSI C compilers, jpeg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ed a j_common_pt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; neither of these routines will call term_destina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Compressed data handling", below, for more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and jpeg_abort() are the only safe calls to make on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has reported an error by calling error_exit (see "Error han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).  The internal state of such an object is likely to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.  Either of these two routines will return the objec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 --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desired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non progressive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  Don't forget that grayscale and color JPEG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always equals the change in the value of 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buffer larger than one scanline, it is NOT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fills it.  (The current implementation retur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canlines per call, no matter how large a buffer you pass.)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vide a loop that calls jpeg_read_scanlines() repeated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m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de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build the JPEG library as a shared library if the whim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we don't really recommend it.  The trouble with shared librar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you'll probably try to substitute a new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 the calling applications.  That generall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ameter struct declarations usually change with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n other words, the library's API is *not* guarante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cross versions; we only try to ensure source-cod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indsight, it might have been smarter to hide the parameter str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introduce a ton of access functions instead.  Too lat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 and use jmemnobs.c (or another memor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sing).  More info about the minimum system libra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fault_colorspace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ppropriate JPEG colorspace based on cinfo-&gt;in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jpeg_set_colorspace().  This is actually a sub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.  It's broken out in cas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colorspace-dependent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scaling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expressed as a simple scalar multipli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se of this routine collapses. 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normal array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prior to library version 6a, jpeg_add_quant_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table to be given in JPEG zigzag order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code that works with either older or new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, you must check the library version number.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if JPEG_LIB_VERSION &gt;= 61" is the righ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imple_progress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default scan script for writing a progressive-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ecommended method of creating a progress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want to make a custom scan sequence. 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is set correctly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 method is very slightly more accurate than the ISLOW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ay give different results on different machines due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off behavior.  The integer methods should give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  Defaults are zero (no rest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estart marker per MCU row is often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overhead of restart markers is higher in graysca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n in color files, and MUCH higher in progressive JP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restarts, you may want to use larger interval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jpeg_scan_info * scan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scan_info is NULL; this causes the compressor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can sequential JPEG file.  If not NULL, scan_info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of scan definition records of length num_sc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or will then write a JPEG file having one scan fo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record.  This is used to generate non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.  The library checks that the sc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valid JPEG scan sequence.  (jpeg_simple_progress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itable scan definition array for progressive JPEG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d further under "Progressive JPEG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JFIF_maj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8 JFIF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number to be written into the JFI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 initializes the version to 1.01 (major=minor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t it to 1.02 (major=1, minor=2)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JFIF 1.02 extension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  (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v6, the compressor library will fill this in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JFIF_major_version</w:t>
        <w:tab/>
        <w:tab/>
        <w:t>Version information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JFIF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change this field to request outp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pace.  For example, set it to JCS_GRAYSCALE to ge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a color file.  (This is useful for previewing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faster than full color since the color compone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)  Note that not all possible color space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mplemented; you may need to extend jdcolor.c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ordered dither: moderate speed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  (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color map, you'll get F-S dith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,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if the JPEG library creates its own colormap,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is field is released by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colormap somewhere else first,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block_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interblock smoothing is applied in early stages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; if FALSE, not.  Default is TRUE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on stages look "fuzzy" with smoothing, "blocky"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block smoothing ceases to be applied after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coefficients are known to full accuracy, so it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buffered-image mode for progress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1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external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2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ignificant only in buffered-image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its ow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work, but time will be wasted due to un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high-quality modes, rec_outbuf_height is always 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lower-quality modes set it to larger values (typic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ask for a high-speed processing mode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ouble of honoring rec_outbuf_height so as to avoid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output buffer larger than rec_outbuf_height lines is OK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material speed improvement over that he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,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SCALE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  (Since GRAYSCALE=&gt;RGB is provid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force grayscale JPEGs to look like color JPEGs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handle one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ss color quantizer, jquant2.c, is specialized to handl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eights distances appropriately for RGB colors). 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f you want to use it for non-RGB output color spac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 is used to map to an application-supplied colormap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wo-pass colormap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appears that Adobe Photoshop writes inverted data in CMYK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0 represents 100% ink coverage, rather than 0% in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rguably a bug in Photoshop, but if you need to work with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files, you will have to deal with it in your application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this in the library by inverting the data during the CMYK&lt;=&gt;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because that would break other applications, notabl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versions prior to 3.0 write EPS files containing JPEG-encoded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ame inverted-YCCK representation used in bare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ostScript code performs an inversion using the P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 am told that Photoshop 3.0 will write uninverted YC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/JPEG files, and will omit the PS-level inversion.  (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used in bare JPEG files will not change in 3.0.)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must not invert the data itself, or else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EPS fil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  (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JG version 6b, there is also a void pointer "client_data"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object, which the application can also use to find 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touch client_data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, int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i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not a panacea: nothing is guarante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time spent in any one call to the library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response-time problems in single-threaded appl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guaranteed response time, we suggest you "bite the bullet"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previous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typically it will not do anything els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o return to the caller of jpeg_write_scanlines(), with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dicating that not all the supplied scanlines 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ust make more room in the output buffer, adjus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/count appropriately, and then call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ointing to the 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buffer is filled, you should NOT write out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spension.  Write only the data up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output_byte/free_in_buffer.  The data beyond that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does not allow suspension while it is trying to writ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t the beginning and end of the file. 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, without flushing the buff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ignificant restriction is that jpeg_finish_compress() cannot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not use suspension with multi-pass operating mod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e optimization and multiple-scan output.  Those modes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 during jpeg_finish_compress(), which will certain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.  (Note that this restriction applies only to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ompression.  The decompressor supports input suspension in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except perhaps during error recovery, a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decompressor to return to its caller with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spension has occurred.  This can happen at four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start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passed pointers pas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next_input_byte/bytes_in_buffer point to the current restar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ere the decompressor will backtrack to if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yond that position must NOT be discarded if you suspend;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gain, this behavior means that a several-Kbyte work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ent performance; furthermore, you should load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before resuming decompression.  (If you loaded, say, only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should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number of bytes before it resumes loading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is design is rather baroque, but it avoids complexity in th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standard JPEG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will backtrack to the start of the marker and reproces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next time.  Hence the input buffer must be large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standard marker in the file.  Standard JPEG marker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a few hundred bytes each (DHT tables are typically the long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t least a 2K buffer for performance reasons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ny correct marker is likely to be.  For robustn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  (The librar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test since it has no idea whether "the buffer is full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ther there is a fixed-size input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se are handled specially: they are either saved into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skipped over by calling skip_input_data().  In the form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is handled correctly, and in the latter case,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 is placed on skip_input_data's shoulders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rovide your own marker handling routine for large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how to deal with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buff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store the compressed data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ffer areas, so as to avoid data copying.  Thi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mpty_output_buffer() or fill_input_buffer() set the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next available buffer; FALSE is returned only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vailable.  Although seemingly straightforwar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in this approach: the backtrack that occurs when FAL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ck up into an earlier buffer.  For example, when fill_input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the current pointer &amp; count indicate the backtrack re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l_input_buffer() will set the pointer and count to ref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restart position must be saved somewhere else.  Suppos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ill_input_buffer() occurs in the same library call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put data is available, so fill_input_buffer must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PEG library has not moved the pointer/count forwa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*the correct restart point is the saved position in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*.  Prior buffers may be discarded only after the library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art point within a later buffer.  Similar remarks apply for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ever attempt to backtrack over a skip_input_data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kipped data can be permanently discarded.  You st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se of skipping not-yet-received data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simpler to use only a single buffer;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move any unconsumed data (beyond the current pointer/count)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buffer and then load new data into the remain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approach requires a little more data copying but is fa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rearranges the stored data into a series of sc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quality.  In situations where a JPEG file is transmitt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munications link, a decoder can generate a low-quality imag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rom the first scan, then gradually improve the displayed qu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ans are received.  The final image after all scans are comp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of a regular (sequential) JPEG file of the sam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Progressive JPEG files are often slightly smaller th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JPEG files, but the possibility of incremental display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encoder library generates progressive JPEG files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"scan script" defining how to divide the data into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rogressive JPEG files is otherwise transparent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s can also be read transparently by the deco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oding application simply uses the library as defin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final decoded image without any indication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.  Of course, this approach does not allow incremen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needs to use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"buffered-image" mode, in which it receives a decod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ed scan requires about as much work to decode as a ful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same size, so the decoder must be fairly fast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rate in order to make incremental display usefu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kip displaying the image and simply add the incom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oder's coefficient buffer.  This is fast because onl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be done, not IDCT, upsampling, colorspace con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ecoder library allows the application to switch dynamic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image and simply absorbing the incoming bits. 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pplication can automatically adapt the number of displa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time available as the image is received.  Also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display cycle can be performed from the buffered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gressive JPEG file (or a multiple-scan sequential JPE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an_info cinfo field to point to an array of scan descrip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ression as usual.  Instead of constructing your own sc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jpeg_simple_progression() helper rout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rogression sequence; this method should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n't want to get involved in the nitty-grit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scan sequence design.  (If you want to provide us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equences, you may wish to borrow the scan script reading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dswitch.c, so that you can read scan script files just like cjpeg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_info is not NULL, the compression library will store DCT'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uffer array as jpeg_write_scanlines() is called, and will e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scans during jpeg_finish_compress()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scan output cannot be created with a suspending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ince jpeg_finish_compress() does not support susp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note that the compressor currently forces Huffma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creating a progressive JPEG file, because the defaul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unsuitable for progress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ffered-image mode is not used, the decoder library will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scan file during jpeg_start_decompress(), so that i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coded image.  (Here "multi-scan" means either progres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can sequential.)  This makes multi-scan files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pplication.  However, existing applications that used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th version 5 of the IJG library will need to be modifi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spension return from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must use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is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the library stores the partially decoded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buffer, from which it can be read out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typically used for incremental display of progressive JPE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used with any JPEG file.  Each scan of a progressiv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data (more detail) to the buffered image. 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lockstep with the source file (one display pass per input sc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allow input processing to outrun display processing. 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isplay processing run independently,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dapt progressive display to a wide range of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trol flow for buffered-image deco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verall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buffered_image = TRUE;</w:t>
        <w:tab/>
        <w:t>/* select buffered-imag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each output pa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)</w:t>
        <w:tab/>
        <w:tab/>
        <w:t>/* start a new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all scanlines in im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splay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  <w:tab/>
        <w:t>/* terminate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ordinary unbuffered decoding in that there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looping.  The application can choose how many output pas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display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approach to displaying progressive images is to do 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for each scan appearing in the input file.  In this case the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! jpeg_input_complete(&amp;c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-output call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o jpeg_start_output() indicates which sca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displayed; the scans are numbered starting at 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(You can use a loop counter starting at 1 if you like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input scan counter is easier.)  The library automatical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necessary to complete each requested scan, and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next scan or end-of-image marker (hence input_sca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mented by the time control arrives back at jpeg_start_outpu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chnique, data is read from the input file only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processing run in lock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final scan and reaching the end of the in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remains available; it can be read additional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start_output()/jpeg_read_scanlines()/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example, a useful technique is to use fast one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for display passes made while the image is arriving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isplay pass using two-pass quantization for highest qua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changing the library parameters before the final outpu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rameters between passes is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last scan of a progressive file cannot be recogniz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it is read, so a post-input display pass is the best approa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pecial processing in the fina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ith the image, be sure to call jpeg_finish_decompress(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ed image (or just use jpeg_destroy_decompres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 data arrives faster than it can be displayed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library to decode input data in advance of what's nee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done by calling the routine jpeg_consume_in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SOS:    reached an SOS marker (the start of a new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EOI:    reached the EOI marker (end of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OW_COMPLETED:  completed reading one MCU row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CAN_COMPLETED: completed reading last MCU row of curren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USPENDED:      suspended before completing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USPENDED can occur only if a suspending data source is used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be called at any time after initializing the JPEG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 additional data and returns when one of the indicate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s.  (If called after the EOI marker is reac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turn JPEG_REACHED_EOI without attempting to read mor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output processing will automatically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output processing overtakes the input; thus, simple loc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s no direct calls to jpeg_consume_input().  Bu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jpeg_consume_input(), you can absorb data in advanc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  This has two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limit buildup of unprocessed data in your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liminate extra display passes by paying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library's inpu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benefits only requires intersper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ith your display operations and any o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doing.  To avoid wasting cycles due to backtracking,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onsume_input() only after a hundred or so new bytes hav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further under "I/O suspension", above.  (Note: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is not thread-safe.  You must not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hread of control if a different library routine is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PEG object in another th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 arrives fast enough that more than one new sc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a new output pass, you may as well skip the outpu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mpleted scan.  This occurs for free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input_scan_number as the target scan number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_scan_number field is simply the index of the scan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the input processor.  You can ensure that this is up-to-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 the input buffer just before calling jpeg_start_output():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repeatedly until it returns JPEG_SUS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can number passed to jpeg_start_output()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output_scan_number field.  The library's output process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henever the current input scan number and r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n is less than or equal to the current output scan number an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put processing can "get ahead" of the output processing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"fall behind".  You can achieve several different eff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is interlock rule.  For example, if you pass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the current input scan number, the output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at scan starts to arrive before producing any output. 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, the target scan number is automatically rese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when the end of image is reached.  Thus, if you specif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number, the library will just absorb the entir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an output pass.  This is effectively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does when you don't select buffered-imag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target scan number equal to the current input sca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yed no faster than the current input scan ar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ossibility is to pass a target scan number less than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; this disables the input/output interlock and caus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simply display whatever it finds in the image bu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nput.  (However, the library will not accept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one, so you can't avoid waiting for the first s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rriving faster than the output display processing c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mage, jpeg_consume_input() will store data into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eyond the point at which the output processing is reading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the input arrives fast enough, it may "wrap around"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input is more than one whole scan ahead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processing simply proceeds through its display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ttention to the input, the effect seen on-screen is th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mage is one or more scans better in quality than the upp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next output scan is started, you have a choice of wh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to use.  The recommended choice is to use the current inpu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at time, which implies that you've skipped the outp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nput scans that were completed while you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utput scan.  In this way, the decoder automatically ada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the arriving data, by skipping output scans as necessary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strategy, you'll want to be sure that you perform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after receiving all the data; otherwise your last displa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quality across the whole screen.  So the right outer loop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_pass = jpeg_input_complete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! final_p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quitting as soon as jpeg_input_complete() returns TR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makes it simple to use higher-quality deco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pass.  But if you don't want to use specia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ss, the right loop logic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jpeg_input_complete(&amp;cinf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info.input_scan_number == cinfo.output_scan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don't need to know in advance whether an output pa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one, so it's not necessary to have reached EOF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utput pass; rather, what you want to test is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as performed in sync with the final input scan.  This form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void an extra output pass whenever the decoder is able (or nearly 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with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transmission speed is high, you might begin a display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at much or all of the file has arrived before you c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.  (You can detect this by noting the JPEG_REACHED_EOI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consume_input(), or equivalently by testing jpeg_input_complete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you may wish to abort the current display pass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using the newly arrived information.  To do so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output() and then start a new pass with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strategy is to abort and restart display if more than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rrives during an output pass; this can be detected by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SOS returns and/or examining cinfo.input_scan_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should be employed with caution, however, since the displ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ver get to the bottom of the image before being aborted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part of the screen being several passes worse than the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's probably best to abort an output pass only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rrived and you want to begin the final output pas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data across a communication link, we recommend alw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scan number for the output target scan number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final pass is to be done, it should be started (ab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utput pass) as soon as the end of file is receiv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rategies are possible.  For example, the application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current input scan and decide whether to displa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the scan contains only chroma data, one might choose no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scan, expecting that the scan will be small and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o skip to the next scan, call jpeg_consume_input()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JPEG_REACHED_SOS or JPEG_REACHED_EOI.  Or just use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target scan for jpeg_start_output(); but that metho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inspect the next scan's parameters before deciding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jpeg_start_decompress() never perform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ver suspends.  An application that uses input susp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must be prepared for suspension retur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start_output() performs input only if you request 2-pass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arget scan isn't fully read yet.  (This is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read_scanlines(), as always, returns the number of scanl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le to produce before su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output() will read any markers following the targe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end of the file or the SOS marker that begins anothe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it reads no input if jpeg_consume_input() has alread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file or a SOS marker beyond the target output sc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decompress() will read until the end of file,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if the end hasn't already been reached (as can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jpeg_input_complet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output(), jpeg_finish_output(), and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TRUE if they completed their tasks, FALSE if they had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FALSE return, the application must load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the call.  Applications that use non-suspending data sourc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the return values of these thre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decoding parameters between output p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e decoder library currently support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hanges of parameters.  ONLY THE FOLLOWING paramet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fter jpeg_start_decompress()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t_method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e could use a fast DCT method for early scan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igher quality method for the fin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ther_mode can be changed before each call to jpeg_start_out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is has no impact if not using color quantization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uld use ordered dither for initial passes,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yd-Steinberg dither for the final pass.  Caution: changing di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use more memory to be allocated by the library.  Althoug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volved is not large (a scanline or so),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max_memory_to_use specification to be exceeded, which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ould result in an out-of-memor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_block_smoothing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s relevant only when decoding a progressive JPE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irst DC-only scan, block smoothing provides a very "fuzzy"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very "blocky" look seen without it; which is better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f personal taste.  But block smoothing is nearly always a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later stages, especially when decoding a successive-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: smoothing helps to hide the slight blockiness that otherwis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 smooth gradients until the lowest coefficient bit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 mode can be changed under the ru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cannot* change between full-color and quantized output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ter the required I/O buffer sizes), but you can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color-quantized output, changing quantization meth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ay of switching between high-speed and high-qual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lows you to change among its three quantiz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ngle-pass quantization to a fixed colo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FALS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ngle-pass quantization to an application-suppli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setting cinfo.colormap to point to the colormap (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_pass_quantize is ignored); also set cinfo.actual_number_of_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o-pass quantization to a colormap chosen specifically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TRU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default setting selected by jpeg_read_hea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 what you want for the first pass of progressive displ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offer successively better quality and lesser spe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method is available for quantizing in non-RGB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cause the different quantizer methods hav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-storage requirements, the library requires you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(s) you intend to use before you call jpeg_start_decompress().  (If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is, the max_memory_to_use setting would be a complete fi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setting one or more of these three cinfo fields to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1pass_quant</w:t>
        <w:tab/>
        <w:tab/>
        <w:t>Fixed color cub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external_quant</w:t>
        <w:tab/>
        <w:tab/>
        <w:t>Externally-suppli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2pass_quant</w:t>
        <w:tab/>
        <w:tab/>
        <w:t>Two-pass custom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are initialized FALSE by jpeg_read_header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automatically sets TRUE the on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wo_pass_quantize and colormap settings, so you only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lags for any other quantization methods you plan to change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enable flags correctly at jpeg_start_decompress()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o any enabled quantization method by setting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map properly just before calling jpeg_start_output(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explicitly set cinfo.colormap to NULL when switching to 1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-pass mode from a different mode, or when you want the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er to be re-run to generate a new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switch to an external colormap, or to change to a differen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map than was used on the prior pass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_new_colormap() after setting cinfo.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use the same colormap as was used in the prior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either of these things.  This will save some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requirements exist because cinfo.colormap will always be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prior output pass, since both the 1-pass and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rs set it to point to their output colormaps.  Thu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se two things to notify the library that some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, it's a bit klugy, but it's necessary to do it this wa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buffered-image mode, the library generates any request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jpeg_start_output(), not during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wo-pass quantization, jpeg_start_output() makes a pa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to determine the optimum color map; it therefore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time, whereas ordinarily it does littl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 hook is called during this pass, if defin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alize that if the specified target scan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current input scan number, jpeg_start_output()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me input as it makes this pass.  If you use a suspending dat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eck for a FALSE return from jpeg_start_output()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combination of 2-pass quantization and a not-yet-fully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is the only case in which jpeg_start_output() will consu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uthors who support buffered-image mode may be temp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JPEG images, even single-scan ones.  This will work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: there is no need to create an image-sized coefficient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can images.  Requesting buffered-image mode for such an image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orse, it can cost time on large images, since the buffered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wapped out or written to a temporary file.  If you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 on baseline JPEG files, you should use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when the incoming file actually has multiple scan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calling jpeg_has_multiple_scans(), which will retur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t any time after jpeg_read_header()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worth noting that when you use jpeg_consume_input() to l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et ahead of output processing, the resulting pattern of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buffer is quite nonsequential.  It's best to 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jmemnobs.c if you can (ie, if you have enough real or virtu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 If not, at least make sure that max_memory_to_use is se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the JPEG memory manager has to use a temporary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a lot of disk traffic and poor performance.  (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ith additional work on the memory manager, but we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i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may be convenient to use jpeg_consume_input(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, including reading the initial markers; that 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l jpeg_consume_input() instead of jpeg_read_header(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This works, but note that you must check for JPEG_REACHED_S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 return codes as the equivalent of jpeg_read_header'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SOS marker has been reached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before jpeg_consume_input() will consume more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just keep returning JPEG_REACHED_SOS until you do.  If you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this way, jpeg_consume_input() will return JPEG_REACHED_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returning JPEG_REACHED_SOS; be sure to check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he decompressor will not read any more input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set it.  It is OK to call jpeg_consume_input() even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ffered-image mode, but in that case it's basically a no-o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rkers have been read: it will just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  See jpeg_copy_critical_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copying quantiz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ixed quantization table into table slot "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info.quant_tbl_ptrs[n]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fo.quant_tbl_ptrs[n] = jpeg_alloc_quant_table((j_common_ptr) 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_ptr = cinfo.quant_tbl_ptrs[n];</w:t>
        <w:tab/>
        <w:t>/* quant_ptr is JQUANT_TBL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64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Qtable[] is desired quantization table, in natural array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_ptr-&gt;quantval[i] = Qtable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load a fixed Huffman table is typically (for AC table "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info.ac_huff_tbl_ptrs[n]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fo.ac_huff_tbl_ptrs[n] = jpeg_alloc_huff_table((j_common_ptr) 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ff_ptr = cinfo.ac_huff_tbl_ptrs[n];</w:t>
        <w:tab/>
        <w:t>/* huff_ptr is JHUFF_TBL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1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ounts[i] is number of Huffman codes of length i bits, i=1..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_ptr-&gt;bits[i] = count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25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ymbols[] is the list of Huffman symbols, in code-length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_ptr-&gt;huffval[i] = symbol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rying to set cinfo.quant_tbl_ptrs[n] to point direct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JQUANT_TBL object is not safe.  If the incoming fil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quantization table definition, your master table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!  Instead allocate a working table copy and copy the ma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 as illustrated above.  Ditto for Huffman tabl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ad the tables from a tables-only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wiring them into your application.  The jpeg_read_header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read a tables-only file.  You must pass a second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o indicate that you do not require an image to be present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later,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upcoming SPIFF standard will use APP8 markers;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PP8 markers for any private purposes,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J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write_marker() after jpeg_start_compress() an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peg_write_scanlines().  When you do this, the marker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 and the JFIF APP0 and Adobe APP14 markers (if written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.  Specify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Actually, jpeg_write_marker will le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r type, but we don't recommend writing any other kinds of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convenient to store all the marker data in memory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ead call jpeg_write_m_header() followed by multip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m_byte().  If you do it this way, it'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m_byte() exactly the number of times given 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jpeg_write_m_header().  (This method lets you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 partway through a marker, which might be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destination module.  In any cas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ing destination, you should flush its buffer afte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markers.  See "I/O suspens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prefer to synthesize the marker byte sequenc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JFIF 1.02 extension markers (thumbnail images)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et cinfo.JFIF_minor_version = 2 so that the encoder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JFIF version number in the JFIF header marker.  The library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rite version 1.01, but that's wrong if you insert any 1.02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  (We could probably get away with just defaulting to 1.02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broken decoders that would complain about unknown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o reduce compatibility risks it's safest not to write 1.02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using 1.02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, two methods of handling special mark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ask the library to save the contents of COM and/or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and then examine them at your leisur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supply your own routine to process COM and/or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as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s simpler to use, especially if you are using a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; writing a marker processor that copes with input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 (consider what happens if the marker is longer than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).  However, the second method conserves memory sinc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ed not be kept around after it'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method, you'd normally set up marker handling afte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 and before calling jpeg_read_header()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of interest will typically be near the head of the file and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by jpeg_read_header.  Once you've established a mark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t will be used for the life of that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 many datastreams), unless you change it.  Marker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parately for COM markers and for 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ntents of special markers in memor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ave_markers(cinfo, marker_code, length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rker_code is the marker type to save, JPEG_COM or JPEG_APP0+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rrange to save all the special marker types, you need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17 times, for COM and APP0-APP15.)  If the incoming marker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ngth_limit data bytes, only length_limit bytes will be sav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llows you to avoid chewing up memory when you only ne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bytes of a potentially large marker.  If you want to s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et length_limit to 0xFFFF; that is enough since marker length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.  As a special case, setting length_limit to 0 prevents th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being saved at all.  (That is the default behavior, in f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read_header() completes, you can examine the special mark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info-&gt;marker_list pointer chain.  All the special mar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ppear in this list, in order of their occurrence in the fi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markers of types you didn't ask for).  Both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the saved data length are recorded for each list entry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ceed length_limit for the particular marker type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exclude the marker length word, whereas the store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JPEG file includes it.  (Hence the maximum data lengt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553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dditional special markers appear in the fil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 marker at which jpeg_read_header stops; if so, the marker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uring reading of the rest of the file.  This is not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however.  If you are short on memory you may want to rese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zero for all marker types after finishing jpeg_read_hea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max_memory_to_use setting cannot be exceeded due to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list remains stored until you call jpeg_finish_de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, at which point the memory is freed and the list is set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destroy also releases the storag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brary is internally interested in APP0 and APP14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et a small nonzero length limit on these types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lently force the length up to the minimum it wants.  (Bu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length limit to prevent them from being saved at all.)  Als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environment, the maximum length limit may be constrained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3 by malloc() limitations.  It is therefore best not to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ength limit is exactly what you se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upply your own marker-reading routine, you do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marker_processor().  A marker processor routin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  (A better idea is to save these marker typ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by calling jpeg_save_markers(); that method does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's own processing of these mark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marker_processor() and jpeg_save_markers()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f you call one it overrides any previous call to the oth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rker typ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jpegtran.c for an example of using jpeg_save_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spension is supported with raw-data compression: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suspends, jpeg_write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ame data rows must be passed again on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rescaling or color quantization, for instanc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you must deal with the color space and sampling factor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file.  If your application only handles, say, 2h1v YCbC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for 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ot convert to a different color sp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(it is set FALSE by jpeg_read_header()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lor space and sampling factors are ones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jpeg_read_raw_data() in place of jpeg_read_scanlines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is otherwise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to read raw data in multi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or write the contents of a JPEG file as raw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his facility is mainly intended for use in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ding between different JPEG file formats.  Other possi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ssless cropping of a JPEG image, lossless reassemb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rip or multi-tile TIFF/JPEG file into a single JPEG datastre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a JPEG file as DCT coefficients, open the fi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as usual.  But instead of calling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_read_scanlines(), call jpeg_read_coefficients().  Thi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mage into a set of virtual coefficient-block arrays, one arr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e return value is a pointer to an array of virtual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 Each virtual array can be accessed directly us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's access_virt_barray method (see Memory management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ad structure.doc's discussion of virtual array handling)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transcoding to a different JPEG file format, the array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handed directly to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in the block arrays contains quantized coeffici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rray order (not JPEG zigzag order).  The block array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 blocks containing real data; any entirely-dummy blocks added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MCUs at the right or bottom edges of the image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ading and are not stored in the block arrays.  (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 can be determined from the width_in_blocks and height_in_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component's comp_info entry.)  This is also th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using the virtual arrays, call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array storage and return the decompression object to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; or just call jpeg_destroy() if you don't need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uspending data source, jpeg_read_coefficients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it is forced to suspend; a non-NULL return value indicate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You need not test for a NULL return valu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spending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ll jpeg_read_coefficients() to obt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's coefficient arrays during a normal decode cycle in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frammish might be useful for progressively display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hen re-encoding it without loss.  To do this, decode in buff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ode as discussed previously, then call jpeg_read_coefficients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jpeg_finish_output() call.  The arrays will be availabl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all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contents of a JPEG file as DCT coefficients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coefficients stored in virtual block arrays.  You can ei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s read from an input JPEG file by jpeg_read_coefficient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virtual arrays from the JPEG compression object and f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n either case, jpeg_write_coefficients() i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 and jpeg_write_scanlines().  Thus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all compression parameter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est virtual array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write_coeffici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oy or re-us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passed a pointer to an array of virtu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scriptors; the number of arrays is equal to cinfo.num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need only have been requested, not realiz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called.  A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to realize any virtual array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compression object's memory manager.  Thus, whe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from the compression object, you should fill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jpeg_write_coefficients().  The data is actually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jpeg_finish_compress(); jpeg_write_coefficients()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raw DCT coefficients, it is crucial that the JPE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sampling factors match the way the data was encod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will be invalid.  For transcoding from an existing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jpeg_copy_critical_parameters().  This routin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ression parameters to default values (like jpeg_set_defaults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 critical information from a source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object should have just been used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nput file --- that is, it should be awaiting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marks all tables stored in th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ing to be written to the output file (thus, i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cinfo, TRUE)).  This is for safety's sake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abbreviated JPEG files by accident.  If you really want to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JPEG file, call jpeg_suppress_tables(), or set the t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lags, between calling jpeg_write_coefficien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time between calls.  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  (If you real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mechanism for time-critical tasks like mouse tracking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dditional calls inside some of the library's inn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 nicely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usually but not necessarily 1.  The pass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change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pass_limit can even change within a pas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The computed fraction-of-work-done may jump suddenly (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it has overestimated the number of scans) or even decreas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ase).  It is not wise to put great faith in the work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ecompressor's buffered-image mode, the progress monit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likely to be completely unhelpful, because the library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many output passes will be demanded of it.  Currently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tal_passes based on the assumption that there will be one m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f the input file end hasn't yet been read (jpeg_input_complete()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, but no more output passes if the file end has been reach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is started.  This means that total_passes will rise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es are requested.  If you have a way of determining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estimating progress based on the fraction of the file that'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ore useful than using the library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; so a reasonable safety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when setting max_memory_to_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or jmemmac.c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 library is supposed to take care of deleting fil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requirements while performing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image dimensions, image characteristics (such as color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), and operating mode (application-selected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6b, the decompresso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bout 24K in more-or-less-fixed-size data.  This varies a b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perating mode and image characteristics (particularly color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), but it doesn't depend on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rip buffers (of size proportional to the image width) for ID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sampling results.  The worst case for commonly used samp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ut 34 bytes * width in pixels for a color image.  A gray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eds about 8 bytes per pixe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full-image DCT coefficient buffer is needed to decode a multi-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including progressive JPEGs), or whenever you select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is takes 2 bytes/coefficient.  At typical 2x2 sampling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ytes per pixel for a color image.  Worst case (1x1 sampling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bytes/pixel.  For grayscale, figure 2 byte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perform 2-pass color quantization, the decompressor also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color lookup table and a full-image pixel buffer (3 bytes/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ount any memory allocated by the application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hold the final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gures are valid for 8-bit JPEG data precision and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nts.  For 12-bit JPEG data, double the size of the strip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pixel buffer.  The "fixed-size" data will be somewha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-bit ints, larger with 64-bit ints.  Also, CMYK or othe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 will require different amount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image coefficient and pixel buffers, if needed at all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fully RAM resident; you can have the library us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when the total memory usage would exceed a limi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f your OS supports virtual memory, it's probably better to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 and let the OS do the swa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's memory requirements are similar, except that it ha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quantization.  Also, it needs a full-image DCT coeffici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uffman-table optimization is asked for, even if progressive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detailed information about memory usag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you can enable the MEM_STATS code in jmemmg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The IJG code supports 12-bit lossy JPEG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 and djpeg can support 12-bit mode only for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 file formats; you must disable the other file formats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cjpeg or djpeg.  (install.doc has more information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12-bit library can handle *only* 12-bit images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.  (If you need to include both 8- and 12-bit librari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could probably do it by defining LIBJPEG_NEED_SHORT_EXTERNA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one of the copies.  You'd have to access the 8-bit and 12-b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arate application source files.  This is untested ... if you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hear whether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library always compresses in Huffman optimiz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  If you need to output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pass, you'll have to supply suitable default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supply your own DCT quantization tables;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-scaling code has been developed for 8-bit use, and probab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specially good tables for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a few K by not having text error messages in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message table occupies about 5Kb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for embedded applications where there's no good way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nyway.  To do this, remove the creation of the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td_message_table[]) from jerror.c, and alter format_messag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sonable without it.  You could output the numeric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 number, for example.  If you do this, you can also s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 by modifying the TRACEMSn() macros in jerror.h to expand to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race capability anywa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ANSI C, C++, and pre-ANSI C compilers,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system include file setups, and some not-so-popular on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LIBJPEG_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efficiently in 80x86 "small" or 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i.e., data pointers are 16 bits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"; code pointers can be either size).  You may be abl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compile cjpeg or djpeg by itself, but 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 (perhaps 10%-25%), and you should avoid "huge"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typically needs 2Kb-3Kb of stack sp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bout 20K-30K of near heap space while executing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lected operating mode, and to a lesser exten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bout 5Kb-6Kb of constant data which will be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data segment (about 4Kb of this is the error messag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perhaps 20K available for other modules' static data a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before you need to go to a larger memory model. 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will account for several K of this, but that still lea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r needs.  (If you are tight on space, you could reduc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buffers allocated by jdatasrc.c and jdatadst.c, say from 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  Another possibility is to move the error message table to fa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able with only localized hacking on jerror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 of the near heap space is "permanent" memory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til you destroy the JPEG object.  This is only an iss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JPEG object between compression or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requires a 128Kb color lookup table plus strip buffers 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40 bytes per column for typical sampling ratios (eg, about 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 640-pixel-wide image).  You may not be able to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f you have 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32-bit flat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