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</w:t>
        <w:tab/>
        <w:t>jconfig.mac</w:t>
        <w:tab/>
        <w:t>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</w:t>
        <w:tab/>
        <w:t>jconfig.vc</w:t>
        <w:tab/>
        <w:t>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</w:t>
        <w:tab/>
        <w:t>jconfig.vc</w:t>
        <w:tab/>
        <w:t>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LIBJPEG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LIBJPEG_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JPEG_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bmp</w:t>
        <w:tab/>
        <w:t>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LIBJPEG_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LIBJPEG_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LIBJPEG_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LIBJPEG_BMP_SUPPORTED, LIBJPEG_RLE_SUPPORTED, and LIBJPEG_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LIBJPEG_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LIBJPEG_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LIBJPEG_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LIBJPEG_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LIBJPEG_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_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LIBJPEG_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LIBJPEG_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IBJPEG_HAVE_BOOLEAN</w:t>
        <w:tab/>
        <w:t>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ALLOC_CHUNK 65520L</w:t>
        <w:tab/>
        <w:t>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_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witch combinations we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